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 xml:space="preserve">ДУМА ГОРОДА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т «29» сентября 2021 года</w:t>
      </w:r>
      <w:r>
        <w:rPr>
          <w:sz w:val="28"/>
          <w:szCs w:val="28"/>
        </w:rPr>
        <w:t xml:space="preserve">                                                             №82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4860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учетной нормы и нормы предоставления площади жилого помещения по договору социального найма</w:t>
      </w:r>
    </w:p>
    <w:p>
      <w:pPr>
        <w:pStyle w:val="Normal"/>
        <w:tabs>
          <w:tab w:val="clear" w:pos="709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оект решения Думы города Нижневартовска «Об установлении учетной нормы и нормы предоставления площади жилого помещения по договору социального найма»,</w:t>
      </w:r>
      <w:r>
        <w:rPr/>
        <w:t xml:space="preserve"> </w:t>
      </w:r>
      <w:r>
        <w:rPr>
          <w:sz w:val="28"/>
          <w:szCs w:val="28"/>
        </w:rPr>
        <w:t>внесенный главой города Нижневартовска, руководствуясь статьями 14, 50 Жилищного кодекса Российской Федерации статьей 19 Устава города Нижневартовск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на территории города Нижневартовска учетную норму площади жилого помещения - 12 квадратных метров общей площади жилого помещения на одного человека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</w:t>
        <w:tab/>
        <w:t>Установить на территории города Нижневартовска норму предоставления площади жилого помещения в муниципальном жилищном фонде по договору социального найма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диноко проживающего человека - 33 квадратных метра общей площади жилого помещения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каждого члена семьи – для семьи, состоящей из двух и более человек, - 18 квадратных метров общей площади жилого помещен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знать утратившими силу следующие решения Думы города Нижневартовска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от 25.10.2005 №536 «Об установлении учетной нормы и нормы предоставления площади жилого помещения по договору социального найма и по договору найма жилых помещений жилищного фонда социального использования»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от 22.12.2006 №156 «О внесении изменения в решение Думы города от 25.10.2005 № 536 «Об установлении учетной нормы и нормы предоставления площади жилого помещения по договору социального найма»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26.12.2014 №697 «О внесении изменения в решение Думы города от 25.10.2005 № 536 «Об установлении учетной нормы и нормы предоставления площади жилого помещения по договору социального найма»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от 29.05.2015 №809 «О внесении изменений в решение Думы города Нижневартовска от 25.10.2005 №536 «Об установлении учетной нормы и нормы предоставления площади жилого помещения по договору социального найма» (с изменениями)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т 29.04.2016 №1024 «О внесении изменения в решение Думы города Нижневартовска от 25.10.2005 №536 «Об установлении учетной нормы и нормы предоставления площади жилого помещения по договору социального найма и по договору найма жилых помещений жилищного фонда социального использования» (с изменениям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ind w:left="927" w:right="-5" w:hanging="360"/>
        <w:jc w:val="both"/>
        <w:rPr>
          <w:sz w:val="28"/>
          <w:szCs w:val="28"/>
        </w:rPr>
      </w:pPr>
      <w:r>
        <w:rPr>
          <w:sz w:val="28"/>
          <w:szCs w:val="24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92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92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я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С.Ф.  Землянки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«29» сентября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ы города 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«30» сентября 2021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21:00Z</dcterms:created>
  <dc:creator>Кожапенко Ольга Александровна</dc:creator>
  <dc:description/>
  <cp:keywords/>
  <dc:language>en-US</dc:language>
  <cp:lastModifiedBy>Трофимова Марина Викторовна</cp:lastModifiedBy>
  <cp:lastPrinted>2021-06-24T16:18:00Z</cp:lastPrinted>
  <dcterms:modified xsi:type="dcterms:W3CDTF">2021-09-30T04:34:00Z</dcterms:modified>
  <cp:revision>8</cp:revision>
  <dc:subject/>
  <dc:title/>
</cp:coreProperties>
</file>